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88"/>
        <w:gridCol w:w="1584"/>
        <w:gridCol w:w="712"/>
        <w:gridCol w:w="856"/>
        <w:gridCol w:w="3022"/>
        <w:gridCol w:w="810"/>
      </w:tblGrid>
      <w:tr>
        <w:trPr>
          <w:trHeight w:val="216" w:hRule="exact"/>
        </w:trPr>
        <w:tc>
          <w:tcPr>
            <w:tcW w:w="988" w:type="dxa"/>
            <w:tcBorders/>
          </w:tcPr>
          <w:p>
            <w:pPr>
              <w:pStyle w:val="Normal"/>
              <w:rPr>
                <w:sz w:val="20"/>
                <w:szCs w:val="20"/>
              </w:rPr>
            </w:pPr>
            <w:r>
              <w:rPr>
                <w:sz w:val="20"/>
                <w:szCs w:val="20"/>
              </w:rPr>
              <w:t>Ver. Date</w:t>
            </w:r>
          </w:p>
        </w:tc>
        <w:tc>
          <w:tcPr>
            <w:tcW w:w="1388"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1/16/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A, Section 1, Township 6, Range 19, of the United States Military Lands, and being part of a 4.391 acre tract Parcel No. 619-100-01-014-000 conveyed to Patricia A. Van Gundy and Jacob M. Van Gundy herein after known as the “Grantor”, as described in OR. 1733, Page 1205,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right side of the Centerline of Right of Way for S.R. 229 </w:t>
      </w:r>
      <w:bookmarkStart w:id="1" w:name="_Hlk138843299"/>
      <w:r>
        <w:rPr/>
        <w:t>(50’ wide) 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railroad spike found in the centerline of Right of Way for S.R. 229, centerline Station 163+60.87, at the northeasterly corner of a 2.853 acre tract of land in the name of Anwar A. Alli as described in O.R. 1604 Page 2000, being the most northerly corner of said 4.391 acre trac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 41°30’35” West, with the easterly line of said 2.853 acre tract, a distance of 25.00 feet to an iron pin set in the southwesterly right of way line 25.00 feet right of centerline Station 163+60.86 and the </w:t>
      </w:r>
      <w:r>
        <w:rPr>
          <w:b/>
          <w:bCs/>
        </w:rPr>
        <w:t>True Point of Beginning</w:t>
      </w:r>
      <w:r>
        <w:rPr/>
        <w:t xml:space="preserve"> for the tract of land herein being describ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31’24” East, with said southwesterly right of way line a distance of 136.02 feet to an iron pin set 25.00 feet right of centerline Station 165+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48°28’06” East, continuing with said right of way line a distance of 74.99 feet to an iron pin set 25.00 feet right of centerline Station 165+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through said Grantor’s 4.391 acre tract the following three (3) course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North 61°36’08” West, a distance of 176.44 feet to an iron pin set 65.00 feet right of centerline Station 164+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48°31’24” West, a distance of 25.00 feet to an iron pin set 65.00 feet right of centerline Station 163+75.00;</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rth 30°48’56” West, a distance of 14.87 feet to an iron pin set in said easterly line 60.47 feet right of centerline Station 163+60.87;</w:t>
      </w:r>
    </w:p>
    <w:p>
      <w:pPr>
        <w:pStyle w:val="ListParagraph"/>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41°30’35” East, with said easterly line a distance of 35.48 feet, passing 5/8” rebar found in concrete with a yellow cap stamped RS 6112 SLSS at 30.49 feet, being 29.99 feet right of centerline Station 163+60.89, to the </w:t>
      </w:r>
      <w:r>
        <w:rPr>
          <w:b/>
          <w:bCs/>
        </w:rPr>
        <w:t>True</w:t>
      </w:r>
      <w:r>
        <w:rPr/>
        <w:t xml:space="preserve"> </w:t>
      </w:r>
      <w:r>
        <w:rPr>
          <w:b/>
          <w:bCs/>
        </w:rPr>
        <w:t>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114 acres more or less of which the present road occupies 0.000 acres more or less and is part of Delaware County Recorder’s Permanent Parcel No. 619-100-01-014-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Style w:val="Uiprovider"/>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6:16:00Z</dcterms:created>
  <dc:creator>bshearer</dc:creator>
  <dc:description/>
  <cp:keywords/>
  <dc:language>en-US</dc:language>
  <cp:lastModifiedBy>Joey Perchinske</cp:lastModifiedBy>
  <cp:lastPrinted>2023-11-02T15:48:00Z</cp:lastPrinted>
  <dcterms:modified xsi:type="dcterms:W3CDTF">2024-06-13T13: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